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09.2016 г. №25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3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20 240                          4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1 00 20170  240                    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6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2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13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          951 08 01 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       610                      18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заработной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м 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униципальных) 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 951 08 01 06 1 00 73850     610 </w:t>
              <w:tab/>
              <w:t>237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ой 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бюджетн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С.И. Курк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6-10-17T10:51:00Z</cp:lastPrinted>
  <dcterms:modified xsi:type="dcterms:W3CDTF">2016-10-17T07:51:00Z</dcterms:modified>
  <cp:revision>54</cp:revision>
  <dc:subject/>
  <dc:title/>
</cp:coreProperties>
</file>